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 w:ascii="黑体;SimHei" w:hAnsi="黑体;SimHei"/>
        </w:rPr>
        <w:drawing>
          <wp:inline distT="0" distB="0" distL="0" distR="0">
            <wp:extent cx="1024255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 xml:space="preserve">         </w:t>
      </w:r>
      <w:r>
        <w:rPr>
          <w:rFonts w:ascii="黑体;SimHei" w:hAnsi="黑体;SimHei" w:cs="宋体;SimSun" w:eastAsia="黑体;SimHei"/>
          <w:b/>
          <w:sz w:val="24"/>
        </w:rPr>
        <w:t>钢丝网骨架塑料（聚乙烯）复合管管材系列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spacing w:lineRule="exact" w:line="220"/>
        <w:rPr/>
      </w:pPr>
      <w:r>
        <w:rPr/>
        <w:t>管材：</w:t>
      </w:r>
    </w:p>
    <w:tbl>
      <w:tblPr>
        <w:tblW w:w="7893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679"/>
        <w:gridCol w:w="1829"/>
        <w:gridCol w:w="1800"/>
        <w:gridCol w:w="1739"/>
      </w:tblGrid>
      <w:tr>
        <w:trPr>
          <w:trHeight w:val="2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规格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8"/>
                <w:szCs w:val="18"/>
              </w:rPr>
              <w:t xml:space="preserve">1.0Mpa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元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米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8"/>
                <w:szCs w:val="18"/>
              </w:rPr>
              <w:t xml:space="preserve">1.6Mpa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元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8"/>
                <w:szCs w:val="18"/>
              </w:rPr>
              <w:t xml:space="preserve">2.0Mpa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元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米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8"/>
                <w:szCs w:val="18"/>
              </w:rPr>
              <w:t xml:space="preserve">2.5Mpa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元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米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dn5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67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right="-2155" w:firstLine="706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dn6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90.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firstLine="70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dn75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100.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100.00 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firstLine="706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110.00 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dn9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117.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117.00 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129.00 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dn1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20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．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0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34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．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54.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77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dn14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65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．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0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98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．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228.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262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dn16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85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．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0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239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．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299.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344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dn2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258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．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0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324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．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404.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465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dn225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326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．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0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430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．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494.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dn25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450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．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0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539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．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642.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dn315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657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．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0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736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．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910.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dn355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785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．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0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990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．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dn4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930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．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0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122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．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dn45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135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．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0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388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．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dn5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419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．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0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638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．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dn56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/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943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．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0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2320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．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dn63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2535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．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0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3066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．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6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钢带增强聚乙烯螺旋波纹管材价格表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管材：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bookmarkStart w:id="0" w:name="_1441353557"/>
      <w:bookmarkStart w:id="1" w:name="_1408428223"/>
      <w:bookmarkStart w:id="2" w:name="_1389534076"/>
      <w:bookmarkStart w:id="3" w:name="_1389533443"/>
      <w:bookmarkStart w:id="4" w:name="_1389533336"/>
      <w:bookmarkStart w:id="5" w:name="_1389532978"/>
      <w:bookmarkStart w:id="6" w:name="_1389532852"/>
      <w:bookmarkStart w:id="7" w:name="_1389532503"/>
      <w:bookmarkStart w:id="8" w:name="_1389532479"/>
      <w:bookmarkStart w:id="9" w:name="_1389532403"/>
      <w:bookmarkStart w:id="10" w:name="_1389532309"/>
      <w:bookmarkStart w:id="11" w:name="_1389532240"/>
      <w:bookmarkStart w:id="12" w:name="_1389532206"/>
      <w:bookmarkStart w:id="13" w:name="_138953218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rFonts w:cs="宋体;SimSun" w:ascii="宋体;SimSun" w:hAnsi="宋体;SimSun"/>
          <w:b/>
          <w:sz w:val="18"/>
          <w:szCs w:val="18"/>
        </w:rPr>
        <w:object w:dxaOrig="7465" w:dyaOrig="504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0.55pt;height:258.1pt" filled="f" o:ole="">
            <v:imagedata r:id="rId4" o:title=""/>
          </v:shape>
          <o:OLEObject Type="Embed" ProgID="Excel.Sheet.12" ShapeID="ole_rId3" DrawAspect="Content" ObjectID="_308317665" r:id="rId3"/>
        </w:object>
      </w:r>
    </w:p>
    <w:p>
      <w:pPr>
        <w:pStyle w:val="Normal"/>
        <w:rPr/>
      </w:pPr>
      <w:r>
        <w:rPr/>
        <w:t>备</w:t>
      </w:r>
      <w:r>
        <w:rPr>
          <w:rFonts w:eastAsia="Times New Roman"/>
        </w:rPr>
        <w:t xml:space="preserve">    </w:t>
      </w:r>
      <w:r>
        <w:rPr/>
        <w:t>注：如需了解更多详细管材、管件价格，请来电咨询。</w:t>
      </w:r>
    </w:p>
    <w:p>
      <w:pPr>
        <w:pStyle w:val="Normal"/>
        <w:rPr/>
      </w:pPr>
      <w:r>
        <w:rPr/>
        <w:t>江苏双腾管业有限公司，地址江苏张家港保税区金港路</w:t>
      </w:r>
      <w:r>
        <w:rPr/>
        <w:t>-----</w:t>
      </w:r>
      <w:r>
        <w:rPr/>
        <w:t>联系电话：</w:t>
      </w:r>
      <w:r>
        <w:rPr/>
        <w:t>0512-5832233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6:12:00Z</dcterms:created>
  <dc:creator>User</dc:creator>
  <dc:description/>
  <cp:keywords/>
  <dc:language>en-US</dc:language>
  <cp:lastModifiedBy>SDWM</cp:lastModifiedBy>
  <dcterms:modified xsi:type="dcterms:W3CDTF">2013-09-22T06:12:00Z</dcterms:modified>
  <cp:revision>2</cp:revision>
  <dc:subject/>
  <dc:title>          钢丝网骨架塑料（聚乙烯）复合管管材系列</dc:title>
</cp:coreProperties>
</file>