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新沂市瑞阳新型墙体建材有限公司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沂市瑞阳新型墙体建材有限公司，成立于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，坐落于新沂市新安镇城北开发区，地处我市城乡结合部，地理条件优越，资源丰富，距市区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公里，交通便捷。公司占地面积约</w:t>
      </w:r>
      <w:r>
        <w:rPr>
          <w:rFonts w:cs="宋体;SimSun" w:ascii="宋体;SimSun" w:hAnsi="宋体;SimSun"/>
          <w:szCs w:val="21"/>
        </w:rPr>
        <w:t>5.3</w:t>
      </w:r>
      <w:r>
        <w:rPr>
          <w:rFonts w:ascii="宋体;SimSun" w:hAnsi="宋体;SimSun" w:cs="宋体;SimSun"/>
          <w:szCs w:val="21"/>
        </w:rPr>
        <w:t>万余平方米，建筑面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万平方米，总投资约为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362.5</w:t>
      </w:r>
      <w:r>
        <w:rPr>
          <w:rFonts w:ascii="宋体;SimSun" w:hAnsi="宋体;SimSun" w:cs="宋体;SimSun"/>
          <w:szCs w:val="21"/>
        </w:rPr>
        <w:t>万元人民币，年产值可达</w:t>
      </w:r>
      <w:r>
        <w:rPr>
          <w:rFonts w:cs="宋体;SimSun" w:ascii="宋体;SimSun" w:hAnsi="宋体;SimSun"/>
          <w:szCs w:val="21"/>
        </w:rPr>
        <w:t>11320</w:t>
      </w:r>
      <w:r>
        <w:rPr>
          <w:rFonts w:ascii="宋体;SimSun" w:hAnsi="宋体;SimSun" w:cs="宋体;SimSun"/>
          <w:szCs w:val="21"/>
        </w:rPr>
        <w:t>万元人民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司拥有国内最先进的全自动生产设备，包含高端鄂破机、球磨机、定点浇注搅拌机、空中翻转和地面翻转分步切割机、双端手动上开门蒸压釜等，年产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万立方米加气混凝土合格产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公司主要产品加气混凝土，属于绿色建材，具有保温、隔热、质轻、高强、节能、利废、环保、能耗低、改善建筑功能、节约建筑成本、增加房屋使用面积等一系列优点，可制成不同规格的砌块、板材和保温制品，广泛用于工业和民用建筑的承重或维护填充结构，受世界各国建筑业的普遍重视，已成为许多国家大力推广和发展的主要建筑材料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公司以“优质的产品、完善的服务”为宗旨，竭诚为本地及周边地区提供优质、</w:t>
      </w:r>
      <w:r>
        <w:rPr>
          <w:rStyle w:val="Ymnr"/>
          <w:rFonts w:ascii="宋体;SimSun" w:hAnsi="宋体;SimSun" w:cs="宋体;SimSun"/>
          <w:color w:val="000000"/>
          <w:szCs w:val="21"/>
        </w:rPr>
        <w:t>环保</w:t>
      </w:r>
      <w:r>
        <w:rPr>
          <w:rStyle w:val="Ymnr"/>
          <w:rFonts w:ascii="宋体;SimSun" w:hAnsi="宋体;SimSun" w:cs="宋体;SimSun"/>
          <w:color w:val="000000"/>
          <w:szCs w:val="21"/>
        </w:rPr>
        <w:t>、</w:t>
      </w:r>
      <w:r>
        <w:rPr>
          <w:rStyle w:val="Ymnr"/>
          <w:rFonts w:ascii="宋体;SimSun" w:hAnsi="宋体;SimSun" w:cs="宋体;SimSun"/>
          <w:color w:val="000000"/>
          <w:szCs w:val="21"/>
        </w:rPr>
        <w:t>高性能</w:t>
      </w:r>
      <w:r>
        <w:rPr>
          <w:rStyle w:val="Ymnr"/>
          <w:rFonts w:ascii="宋体;SimSun" w:hAnsi="宋体;SimSun" w:cs="宋体;SimSun"/>
          <w:color w:val="000000"/>
          <w:szCs w:val="21"/>
        </w:rPr>
        <w:t>的加气</w:t>
      </w:r>
      <w:r>
        <w:rPr>
          <w:rStyle w:val="Ymnr"/>
          <w:rFonts w:ascii="宋体;SimSun" w:hAnsi="宋体;SimSun" w:cs="宋体;SimSun"/>
          <w:color w:val="000000"/>
          <w:szCs w:val="21"/>
        </w:rPr>
        <w:t>混凝土</w:t>
      </w:r>
      <w:r>
        <w:rPr>
          <w:rStyle w:val="Ymnr"/>
          <w:rFonts w:ascii="宋体;SimSun" w:hAnsi="宋体;SimSun" w:cs="宋体;SimSun"/>
          <w:color w:val="000000"/>
          <w:szCs w:val="21"/>
        </w:rPr>
        <w:t>产品，为发展和推动新型墙体材料创造新的环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文化：  服务客户，创造价值      信守承诺，忠诚事业</w:t>
      </w:r>
    </w:p>
    <w:p>
      <w:pPr>
        <w:pStyle w:val="Normal"/>
        <w:spacing w:lineRule="auto" w:line="480"/>
        <w:ind w:firstLine="42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团队协作，有效沟通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改革创新，争创一流</w:t>
      </w:r>
    </w:p>
    <w:p>
      <w:pPr>
        <w:pStyle w:val="Normal"/>
        <w:spacing w:lineRule="auto" w:line="480"/>
        <w:ind w:firstLine="643"/>
        <w:jc w:val="center"/>
        <w:rPr/>
      </w:pPr>
      <w:r>
        <w:rPr/>
        <w:t>新型墙体建材报价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68"/>
        <w:gridCol w:w="1560"/>
        <w:gridCol w:w="1875"/>
      </w:tblGrid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名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规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等级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价（元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m³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蒸压粉煤灰加气混凝土砌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*240*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5.0/B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.00</w:t>
            </w:r>
          </w:p>
        </w:tc>
      </w:tr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蒸压粉煤灰加气混凝土砌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*240*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5.0/B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.00</w:t>
            </w:r>
          </w:p>
        </w:tc>
      </w:tr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蒸压粉煤灰加气混凝土砌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*240*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3.5/B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.00</w:t>
            </w:r>
          </w:p>
        </w:tc>
      </w:tr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蒸压粉煤灰加气混凝土砌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*240*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3.5/B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.00</w:t>
            </w:r>
          </w:p>
        </w:tc>
      </w:tr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蒸压粉煤灰加气混凝土砌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*240*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2.5/B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0.00</w:t>
            </w:r>
          </w:p>
        </w:tc>
      </w:tr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蒸压粉煤灰加气混凝土砌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*240*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2.5/B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0.00</w:t>
            </w:r>
          </w:p>
        </w:tc>
      </w:tr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蒸压砂加气混凝土砌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*240*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5.0/B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0.00</w:t>
            </w:r>
          </w:p>
        </w:tc>
      </w:tr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蒸压砂加气混凝土砌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*240*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5.0/B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0.00</w:t>
            </w:r>
          </w:p>
        </w:tc>
      </w:tr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蒸压砂加气混凝土砌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*240*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3.5/B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.00</w:t>
            </w:r>
          </w:p>
        </w:tc>
      </w:tr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蒸压砂加气混凝土砌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*240*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3.5/B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5.00</w:t>
            </w:r>
          </w:p>
        </w:tc>
      </w:tr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蒸压砂加气混凝土砌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*240*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2.5/B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0.00</w:t>
            </w:r>
          </w:p>
        </w:tc>
      </w:tr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蒸压砂加气混凝土砌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*240*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2.5/B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.00</w:t>
            </w:r>
          </w:p>
        </w:tc>
      </w:tr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蒸压砂加气混凝土砌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*240*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3.5/B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0.00</w:t>
            </w:r>
          </w:p>
        </w:tc>
      </w:tr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蒸压砂加气混凝土砌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*240*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3.5/B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0.00</w:t>
            </w:r>
          </w:p>
        </w:tc>
      </w:tr>
    </w:tbl>
    <w:p>
      <w:pPr>
        <w:pStyle w:val="Normal"/>
        <w:spacing w:lineRule="auto" w:line="480"/>
        <w:ind w:firstLine="420"/>
        <w:rPr/>
      </w:pPr>
      <w:r>
        <w:rPr>
          <w:szCs w:val="21"/>
        </w:rPr>
        <w:t>备注：报价含税、运输费、装卸车费</w:t>
      </w:r>
      <w:r>
        <w:rPr>
          <w:rFonts w:eastAsia="Calibri;Century Gothic"/>
          <w:szCs w:val="21"/>
        </w:rPr>
        <w:t xml:space="preserve"> 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新沂市瑞阳新型墙体建材有限公司</w:t>
    </w:r>
  </w:p>
  <w:p>
    <w:pPr>
      <w:pStyle w:val="Header"/>
      <w:jc w:val="right"/>
      <w:rPr/>
    </w:pPr>
    <w:r>
      <w:rPr/>
      <w:t>材料证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;Century Gothic" w:hAnsi="Calibri;Century Gothic" w:eastAsia="宋体;SimSun" w:cs="Calibri;Century Gothic"/>
      <w:b/>
      <w:bCs/>
      <w:kern w:val="2"/>
      <w:sz w:val="32"/>
      <w:szCs w:val="32"/>
      <w:lang w:val="en-US" w:eastAsia="zh-CN" w:bidi="ar-SA"/>
    </w:rPr>
  </w:style>
  <w:style w:type="character" w:styleId="Ymnr">
    <w:name w:val="ymnr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22:00Z</dcterms:created>
  <dc:creator>Admin</dc:creator>
  <dc:description/>
  <cp:keywords/>
  <dc:language>en-US</dc:language>
  <cp:lastModifiedBy>Admin</cp:lastModifiedBy>
  <dcterms:modified xsi:type="dcterms:W3CDTF">2013-10-29T06:48:00Z</dcterms:modified>
  <cp:revision>3</cp:revision>
  <dc:subject/>
  <dc:title>新沂瑞阳新型墙体建材有限公司产品报价</dc:title>
</cp:coreProperties>
</file>