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bidi="ar"/>
        </w:rPr>
        <w:t>金华市欣生沸石开发有限公司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  <w:lang w:bidi="ar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bidi="ar"/>
        </w:rPr>
        <w:t>年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0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月份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bidi="ar"/>
        </w:rPr>
        <w:t>信息价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tbl>
      <w:tblPr>
        <w:tblW w:w="10220" w:type="dxa"/>
        <w:jc w:val="left"/>
        <w:tblInd w:w="-78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4"/>
        <w:gridCol w:w="2724"/>
        <w:gridCol w:w="3195"/>
        <w:gridCol w:w="912"/>
        <w:gridCol w:w="2365"/>
      </w:tblGrid>
      <w:tr>
        <w:trPr>
          <w:trHeight w:val="57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材料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规格型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价格（元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74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欣生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抗裂硅质防水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-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型（砂浆防水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000</w:t>
            </w:r>
          </w:p>
        </w:tc>
      </w:tr>
      <w:tr>
        <w:trPr>
          <w:trHeight w:val="74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欣生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抗裂硅质防水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-I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型（细石混凝土防水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000</w:t>
            </w:r>
          </w:p>
        </w:tc>
      </w:tr>
      <w:tr>
        <w:trPr>
          <w:trHeight w:val="79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欣生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抗裂硅质防水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-III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型（结构自防水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500</w:t>
            </w:r>
          </w:p>
        </w:tc>
      </w:tr>
      <w:tr>
        <w:trPr>
          <w:trHeight w:val="79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欣生牌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水泥基渗透结晶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JX-SJ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型（防水涂料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500</w:t>
            </w:r>
          </w:p>
        </w:tc>
      </w:tr>
    </w:tbl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 xml:space="preserve">      </w:t>
      </w:r>
    </w:p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江苏省苏中、苏北区域总代理：江苏欣瑞防水工程有限公司</w:t>
      </w:r>
    </w:p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地址：泰州市海陵区海陵南路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>289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号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>-70</w:t>
      </w:r>
    </w:p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邮箱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 xml:space="preserve">:727745955@qq.com     </w:t>
      </w:r>
    </w:p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联系人：徐  震</w:t>
      </w:r>
    </w:p>
    <w:p>
      <w:pPr>
        <w:pStyle w:val="Normal"/>
        <w:widowControl/>
        <w:textAlignment w:val="center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联系电话：</w:t>
      </w:r>
      <w:r>
        <w:rPr>
          <w:rFonts w:cs="宋体;SimSun" w:ascii="宋体;SimSun" w:hAnsi="宋体;SimSun"/>
          <w:sz w:val="20"/>
          <w:szCs w:val="20"/>
        </w:rPr>
        <w:t>13142853333   0523-862853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N</dc:creator>
  <dc:description/>
  <cp:keywords/>
  <dc:language>en-US</dc:language>
  <cp:lastModifiedBy>Administrator</cp:lastModifiedBy>
  <dcterms:modified xsi:type="dcterms:W3CDTF">2019-10-25T04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