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苏卓宇工贸有限公司（锦源）牌管材管件价格信息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104"/>
        <w:gridCol w:w="1227"/>
        <w:gridCol w:w="1116"/>
        <w:gridCol w:w="55"/>
        <w:gridCol w:w="1305"/>
        <w:gridCol w:w="989"/>
        <w:gridCol w:w="1248"/>
      </w:tblGrid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工管材执行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90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弯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伸缩节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G/T3050-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2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9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3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6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6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6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8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.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5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7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5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斜三通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水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N1.25MPa S5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存水弯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材执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3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*2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9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B/T5836.1-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7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*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1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7.9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*3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8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1.4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50*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*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9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*3.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1.9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管件等径直接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75*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8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4.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4.2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10*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5.8 </w:t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异径斜三通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*5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4.6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1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60*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.6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6.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5.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6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200*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.8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4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*8.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3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4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壁螺旋消音管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8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0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9.8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1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4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水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N1.6MPa S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9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75*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*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0.5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6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10*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8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水三通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*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.1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60*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.8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*2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.3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6.9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空螺旋消音管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1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*3.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.7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.5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8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*4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6.5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管件等径三通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75*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6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5.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1.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10*3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8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*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2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*7.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3.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1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60*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7.8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*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9.8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8.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1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水管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异径三通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*10.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2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3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2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6.6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50*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7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水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N2.0MPa S3.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9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75*1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0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3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6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10*2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9.2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9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*2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3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5.8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160*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8.9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*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2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*3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.8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2.3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水管件立管检查口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*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9.5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*4.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.6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8.2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截止阀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*5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.3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管件等径弯头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*6.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6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.9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*8.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.7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5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.2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7.3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*10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.3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.7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.5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*12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9.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3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9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3.5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6.1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*15.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38.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3 </w:t>
            </w:r>
          </w:p>
        </w:tc>
      </w:tr>
      <w:tr>
        <w:trPr>
          <w:trHeight w:val="25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E-R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暖管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2.9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P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水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N2.5MPa S2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43.5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mm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6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.6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*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.8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28.0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*3.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3.9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*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6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29.1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*4.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.1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9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8.0 </w:t>
            </w:r>
          </w:p>
        </w:tc>
      </w:tr>
      <w:tr>
        <w:trPr>
          <w:trHeight w:val="255" w:hRule="exac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*3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.7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99.0 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*5.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4.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1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6.5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地址：江苏省沭阳县经济开发区东阳路</w:t>
      </w:r>
      <w:r>
        <w:rPr>
          <w:sz w:val="18"/>
          <w:szCs w:val="18"/>
        </w:rPr>
        <w:t>2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联系人：郑成峰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527-83287888    </w:t>
      </w:r>
      <w:r>
        <w:rPr>
          <w:sz w:val="18"/>
          <w:szCs w:val="18"/>
        </w:rPr>
        <w:t>手机：</w:t>
      </w:r>
      <w:r>
        <w:rPr>
          <w:sz w:val="18"/>
          <w:szCs w:val="18"/>
        </w:rPr>
        <w:t>15371376888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4:00Z</dcterms:created>
  <dc:creator>微软用户</dc:creator>
  <dc:description/>
  <cp:keywords/>
  <dc:language>en-US</dc:language>
  <cp:lastModifiedBy>微软用户</cp:lastModifiedBy>
  <cp:lastPrinted>2013-07-30T17:09:00Z</cp:lastPrinted>
  <dcterms:modified xsi:type="dcterms:W3CDTF">2013-07-30T10:10:00Z</dcterms:modified>
  <cp:revision>54</cp:revision>
  <dc:subject/>
  <dc:title/>
</cp:coreProperties>
</file>