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江苏省工程造价咨询行业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14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职工文艺汇演和书画摄影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参加文艺汇演获奖名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方正小标宋_GBK"/>
          <w:sz w:val="32"/>
          <w:szCs w:val="32"/>
          <w:lang w:val="en-US" w:eastAsia="zh-CN"/>
        </w:rPr>
      </w:pPr>
      <w:r>
        <w:rPr>
          <w:rFonts w:eastAsia="仿宋_GB2312;仿宋" w:cs="方正小标宋_GBK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等奖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场歌舞《以时代的名义》    演出单位：江苏时代投资咨询有限公司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歌 伴 舞《造价卷珠帘》      演出单位：江苏兴光项目管理有限公司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合    唱《创盛之歌》        演出单位：江苏创盛项目管理有限公司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等奖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说    唱《携手同心创未来》  演出单位：建业恒安工程管理股份有限公司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音 诗 画《追 梦》           演出单位：江苏时代投资咨询有限公司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影 子 舞《梦想的旅程》      演出单位：江苏恒信建设工程造价咨询有限公司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五 人 舞《琼花赋》          演出单位：江苏汇诚投资咨询管理有限公司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等奖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吉他弹唱《沉默是金》        演出单位：苏州泛亚万隆建设工程咨询有限公司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街 舞 秀《街舞》            演出单位：江苏恒正工程造价咨询有限公司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独    舞《变》              演出单位：江苏春为项目管理有限公司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男声二重唱《好兄弟》        演出单位：连云港万达工程造价咨询事务所有限责任公司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小品表演《投标》            演出单位：江苏建恒工程咨询有限公司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歌舞表演《映山红》          演出单位：江苏天园项目管理集团有限公司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仿宋_GB2312;仿宋" w:hAnsi="仿宋_GB2312;仿宋" w:eastAsia="仿宋_GB2312;仿宋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30:00Z</dcterms:created>
  <dc:creator>Administrator</dc:creator>
  <dc:description/>
  <dc:language>en-US</dc:language>
  <cp:lastModifiedBy>Administrator</cp:lastModifiedBy>
  <dcterms:modified xsi:type="dcterms:W3CDTF">2014-11-19T06:32:51Z</dcterms:modified>
  <cp:revision>2</cp:revision>
  <dc:subject/>
  <dc:title>首届江苏省造价行业文艺汇演获奖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